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sr-CS" w:eastAsia="en-US"/>
        </w:rPr>
        <w:t>2. фебруар 2017.</w:t>
      </w:r>
    </w:p>
    <w:p>
      <w:pPr>
        <w:pStyle w:val="Normal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 xml:space="preserve">1. (20) </w:t>
      </w:r>
      <w:r>
        <w:rPr>
          <w:b/>
          <w:lang w:val="sr-CS" w:eastAsia="en-US"/>
        </w:rPr>
        <w:t xml:space="preserve">К </w:t>
      </w:r>
      <w:r>
        <w:rPr>
          <w:lang w:val="sr-CS" w:eastAsia="en-US"/>
        </w:rPr>
        <w:t>Tie breaker алгоритам за n процеса. Постоје 3 процеса и процес 1 уђе у прво стање и привремено престаје да се извршава. Од тог тренутка сви процеси добијају довољне временске интервале да стигну до тачке у којој не могу даље или улазе у критичну секцију, али секвенцијално добијају те временске интервале за извршавање. Редослед добијања временских интервала извршавања од је 3,2,1, ... (периодично). Који је редослед уласка у критичну секцију?</w:t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 xml:space="preserve">2. (20) К </w:t>
      </w:r>
      <w:r>
        <w:rPr>
          <w:lang w:val="sr-CS" w:eastAsia="en-US"/>
        </w:rPr>
        <w:t>Рачун у банци може да дели више корисника. Сваки корисник може да уплаћује и подиже новац са рачуна по условом да салдо на рачуну никада не буде негативан. Решити проблем (</w:t>
      </w:r>
      <w:r>
        <w:rPr>
          <w:i/>
          <w:lang w:val="sr-CS" w:eastAsia="en-US"/>
        </w:rPr>
        <w:t>The Savings Account Problem</w:t>
      </w:r>
      <w:r>
        <w:rPr>
          <w:lang w:val="sr-CS" w:eastAsia="en-US"/>
        </w:rPr>
        <w:t>) користећи условне критичне регион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 xml:space="preserve">3. (20) </w:t>
      </w:r>
      <w:r>
        <w:rPr>
          <w:lang w:val="sr-CS" w:eastAsia="en-US"/>
        </w:rPr>
        <w:t>Посматра се прстен у коме сваки чвор може да прими поруку само од свог претходника и који може да пошаље поруку смо свом следбенику. Сваки чвор садржи целобројну вредност. Потребно је остварити интеракције између тих чворова да би се сазнало која је минимална а која је максимална вредност. Сваки чвор треба да сазна које су максимална и минимална вредност.</w:t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4. (20)</w:t>
      </w:r>
      <w:r>
        <w:rPr>
          <w:lang w:val="sr-CS" w:eastAsia="en-US"/>
        </w:rPr>
        <w:t xml:space="preserve"> У неком забавишту постоји правило које каже да се на свака три детета мора наћи барем једна васпитачица (</w:t>
      </w:r>
      <w:r>
        <w:rPr>
          <w:i/>
          <w:lang w:val="sr-CS" w:eastAsia="en-US"/>
        </w:rPr>
        <w:t>Child Care Problem</w:t>
      </w:r>
      <w:r>
        <w:rPr>
          <w:lang w:val="sr-CS" w:eastAsia="en-US"/>
        </w:rPr>
        <w:t>). Родитељ доводи једно или више деце у забавиште и одводи их (сву децу одједном). Уколико има места оставља их, уколико не, чека да буде испуњен услов. Васпитачица долази на посао и одлази са посла, при чему сме да напусти забавиште само уколико то не нарушава правило. Родитељи и васпитачице могу да комуницирају искључиво са процесом координатором (централизовано решење) који има само један ток контроле и понаша се као активни монитор. Користећи поштанске сандучиће решити овај проблем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  <w:softHyphen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sr-CS" w:eastAsia="en-US"/>
        </w:rPr>
        <w:t>2. фебруар 2017.</w:t>
      </w:r>
    </w:p>
    <w:p>
      <w:pPr>
        <w:pStyle w:val="Normal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bCs/>
          <w:lang w:val="sr-CS" w:eastAsia="en-US"/>
        </w:rPr>
        <w:t xml:space="preserve">1. (20) </w:t>
      </w:r>
      <w:r>
        <w:rPr>
          <w:b/>
          <w:lang w:val="sr-CS" w:eastAsia="en-US"/>
        </w:rPr>
        <w:t xml:space="preserve">К </w:t>
      </w:r>
      <w:r>
        <w:rPr>
          <w:lang w:val="sr-CS" w:eastAsia="en-US"/>
        </w:rPr>
        <w:t>Tie breaker алгоритам за n процеса. Постоје 3 процеса и процес 1 уђе у прво стање и привремено престаје да се извршава. Од тог тренутка сви процеси добијају довољне временске интервале да стигну до тачке у којој не могу даље или улазе у критичну секцију, али секвенцијално добијају те временске интервале за извршавање. Редослед добијања временских интервала извршавања од је 3,2,1, ... (периодично). Који је редослед уласка у критичну секцију?</w:t>
      </w:r>
    </w:p>
    <w:p>
      <w:pPr>
        <w:pStyle w:val="Normal"/>
        <w:jc w:val="both"/>
        <w:rPr/>
      </w:pPr>
      <w:r>
        <w:rPr>
          <w:b/>
          <w:lang w:val="sr-CS" w:eastAsia="en-US"/>
        </w:rPr>
        <w:t xml:space="preserve">2. (20) К </w:t>
      </w:r>
      <w:r>
        <w:rPr>
          <w:lang w:val="sr-CS" w:eastAsia="en-US"/>
        </w:rPr>
        <w:t>Рачун у банци може да дели више корисника. Сваки корисник може да уплаћује и подиже новац са рачуна по условом да салдо на рачуну никада не буде негативан. Решити проблем (</w:t>
      </w:r>
      <w:r>
        <w:rPr>
          <w:i/>
          <w:lang w:val="sr-CS" w:eastAsia="en-US"/>
        </w:rPr>
        <w:t>The Savings Account Problem</w:t>
      </w:r>
      <w:r>
        <w:rPr>
          <w:lang w:val="sr-CS" w:eastAsia="en-US"/>
        </w:rPr>
        <w:t>) користећи условне критичне регион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 xml:space="preserve">3. (20) </w:t>
      </w:r>
      <w:r>
        <w:rPr>
          <w:lang w:val="sr-CS" w:eastAsia="en-US"/>
        </w:rPr>
        <w:t>Посматра се прстен у коме сваки чвор може да прими поруку само од свог претходника и који може да пошаље поруку смо свом следбенику. Сваки чвор садржи целобројну вредност. Потребно је остварити интеракције између тих чворова да би се сазнало која је минимална а која је максимална вредност. Сваки чвор треба да сазна које су максимална и минимална вредност.</w:t>
      </w:r>
    </w:p>
    <w:p>
      <w:pPr>
        <w:pStyle w:val="Normal"/>
        <w:jc w:val="both"/>
        <w:rPr/>
      </w:pPr>
      <w:r>
        <w:rPr>
          <w:b/>
          <w:lang w:val="sr-CS" w:eastAsia="en-US"/>
        </w:rPr>
        <w:t>4. (20)</w:t>
      </w:r>
      <w:r>
        <w:rPr>
          <w:lang w:val="sr-CS" w:eastAsia="en-US"/>
        </w:rPr>
        <w:t xml:space="preserve"> У неком забавишту постоји правило које каже да се на свака три детета мора наћи барем једна васпитачица (</w:t>
      </w:r>
      <w:r>
        <w:rPr>
          <w:i/>
          <w:lang w:val="sr-CS" w:eastAsia="en-US"/>
        </w:rPr>
        <w:t>Child Care Problem</w:t>
      </w:r>
      <w:r>
        <w:rPr>
          <w:lang w:val="sr-CS" w:eastAsia="en-US"/>
        </w:rPr>
        <w:t>). Родитељ доводи једно или више деце у забавиште и одводи их (сву децу одједном). Уколико има места оставља их, уколико не, чека да буде испуњен услов. Васпитачица долази на посао и одлази са посла, при чему сме да напусти забавиште само уколико то не нарушава правило. Родитељи и васпитачице могу да комуницирају искључиво са процесом координатором (централизовано решење) који има само један ток контроле и понаша се као активни монитор. Користећи поштанске сандучиће решити овај проблем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19:00Z</dcterms:created>
  <dc:creator>Захарије Радивојевић</dc:creator>
  <dc:description/>
  <cp:keywords/>
  <dc:language>en-US</dc:language>
  <cp:lastModifiedBy>Sanja Delcev</cp:lastModifiedBy>
  <cp:lastPrinted>2011-09-23T14:12:00Z</cp:lastPrinted>
  <dcterms:modified xsi:type="dcterms:W3CDTF">2017-07-29T23:31:00Z</dcterms:modified>
  <cp:revision>8</cp:revision>
  <dc:subject/>
  <dc:title>Дистрибуирани Рачунарски Систе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